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1258-«З»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о предоставлении права использования программы для ЭВМ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г. Челябинск</w:t>
        <w:tab/>
        <w:t xml:space="preserve">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Общество с ограниченной ответственностью «НТПЦ Решение»</w:t>
      </w:r>
      <w:r>
        <w:rPr>
          <w:color w:val="000000"/>
        </w:rPr>
        <w:t>, именуемое в дальнейшем «</w:t>
      </w:r>
      <w:r>
        <w:rPr/>
        <w:t>Лицензиар</w:t>
      </w:r>
      <w:r>
        <w:rPr>
          <w:color w:val="000000"/>
        </w:rPr>
        <w:t xml:space="preserve">», в лице генерального директора Титаренко Игоря Леонидовича, действующего на основании Устава, с одной стороны, и </w:t>
      </w:r>
      <w:r>
        <w:rPr>
          <w:b/>
          <w:color w:val="000000"/>
        </w:rPr>
        <w:t>Акционерное общество «Челябинскгоргаз»,</w:t>
      </w:r>
      <w:r>
        <w:rPr>
          <w:color w:val="000000"/>
        </w:rPr>
        <w:t xml:space="preserve"> </w:t>
      </w:r>
      <w:r>
        <w:rPr/>
        <w:t xml:space="preserve">именуемое в дальнейшем «Лицензиат», </w:t>
      </w:r>
      <w:r>
        <w:rPr>
          <w:color w:val="000000"/>
        </w:rPr>
        <w:t xml:space="preserve">в лице генерального директора Серадского Владимира Григорьевича, действующего </w:t>
      </w:r>
      <w:r>
        <w:rPr/>
        <w:t>на основании Устава</w:t>
      </w:r>
      <w:r>
        <w:rPr>
          <w:color w:val="000000"/>
        </w:rPr>
        <w:t xml:space="preserve"> </w:t>
      </w:r>
      <w:r>
        <w:rPr/>
        <w:t>с другой стороны, вместе именуемые «Стороны»</w:t>
      </w:r>
      <w:r>
        <w:rPr>
          <w:color w:val="000000"/>
        </w:rPr>
        <w:t>,</w:t>
      </w:r>
      <w:r>
        <w:rPr/>
        <w:t xml:space="preserve"> заключили настоящий договор (далее – Договор) о нижеследующем: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Style24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/>
        <w:t>1.1. Лицензиар предоставляет Лицензиату за вознаграждение в порядке и на условиях, изложенных в Договоре, право использования программы для ЭВМ (далее – «Программа»), указанной в Спецификации, являющейся неотъемлемой частью настоящего договора (Приложение 1)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24"/>
        <w:jc w:val="center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ПРАВА И ОБЯЗАННОСТИ СТОРОН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/>
        <w:t>2.1. Лицензиату предоставляется неисключительное право на использование Программы (лицензии) в своей хозяйственной деятельности следующими способами: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/>
        <w:t>2.1.1. Воспроизводить, устанавливать, осуществлять доступ, отображать и запускать Программу на компьютерах Лицензиата, и используемых сотрудниками Лицензиата, а также устанавливать Программу на ЭВМ и сетевые устройства. Количество ЭВМ или пользователей сети, где Лицензиат вправе осуществлять действия, необходимые для функционирования Программы в соответствии с её назначением, в том числе запись и хранение в памяти ЭВМ, устанавливается в Приложении 1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/>
        <w:t>2.1.2. Выполнять адаптацию Программы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/>
        <w:t>2.1.3. Изготавливать копии Программы при условии, что эта копия предназначена для архивных целей, для замены правомерно приобретенного экземпляра Программы в случаях, когда такой экземпляр утерян, уничтожен или стал не пригоден для использования, а также для целей, связанных с использованием Программы предусмотренными Договором способами на компьютерах, используемых сотрудниками обособленных структурных подразделений Лицензиата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/>
        <w:t>2.2. Перечисление в Договоре передаваемых по нему прав не умаляет иных прав Лицензиата, которые не названы прямо, но имеются, исходя из существа работы с Программой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/>
        <w:t>2.3. Лицензиат не имеет права передавать третьим лицам право использования Программы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/>
        <w:t>2.4. Лицензиар обязуется передать Лицензиату право использования Программы в срок, указанный в Спецификации. Права использования Программы считаются предоставленными Лицензиату с даты подписания Сторонами Акта приема-передачи (Приложение 2)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/>
        <w:t>2.5. В случае необходимости предоставления в адрес Лицензиара  дополнительных документов Лицензиата, Лицензиар забирает их собственными силами по месту нахождения Лицензиата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24"/>
        <w:jc w:val="center"/>
        <w:rPr/>
      </w:pPr>
      <w:r>
        <w:rPr>
          <w:b/>
        </w:rPr>
        <w:t>3. СОДЕРЖАНИЕ ЛИЦЕНЗИИ И ГАРАНТИИ ПО ДОГОВОРУ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/>
        <w:t>3.1. Лицензия, предоставляемая по настоящему Договору, действует в отношении всего содержимого Программы, в том числе в отношении дизайна (графики, расположения элементов оформления Программы и т.п.), всех иных элементов Программы, в том числе изображений, текстов.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/>
        <w:t>3.2. Лицензиар гарантирует, что он обладает достаточными правами и полномочиями, необходимыми для передачи прав использования Программы Лицензиату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24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РОК ИСПОЛЬЗОВАНИЯ ПРОГРАММЫ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/>
        <w:t>4.1. Право использования Программы передается Лицензиату на весь период использования Программы в соответствии со Спецификацией (Приложение 1 к настоящему Договору), течение которого начинается со дня подписания Сторонами Акта приема-передачи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24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ЛИЦЕНЗИОННОЕ ВОЗНАГРАЖДЕНИЕ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/>
        <w:t>5.1. За предоставляемые по настоящему Договору права использования Программы, Лицензиат обязуется уплатить Лицензиару вознаграждение в размере, указанном в Приложении 1 к настоящему Договору. Оплата осуществляется путем перечисления денежных средств на расчетный счет Лицензиара, указанный в настоящем Договоре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/>
        <w:t xml:space="preserve">5.2. Суммы лицензионного вознаграждения налогом на добавленную стоимость не облагаются в соответствии с подпунктом 26 пункта 2 статьи 149 Налогового кодекса Российской Федерации. 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/>
        <w:t>5.3. Датой оплаты считается дата списания денежных средств с расчетного счета Лицензиата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24"/>
        <w:ind w:left="1080" w:hanging="0"/>
        <w:jc w:val="center"/>
        <w:rPr/>
      </w:pPr>
      <w:r>
        <w:rPr>
          <w:b/>
        </w:rPr>
        <w:t>6. ОТВЕТСТВЕННОСТЬ СТОРОН И ФОРС-МАЖОР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/>
        <w:t>6.1. За неисполнение или ненадлежащее исполнение Сторонами обязательств, принятых на себя в соответствии с Договором, Стороны несут ответственность в соответствии с действующим законодательством Российской Федерации и Договором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/>
        <w:t>6.2. В случае невыполнения Лицензиаром обязанности по предоставлению права использования Программы в срок, определенный в Спецификации к настоящему Договору, Лицензиат вправе потребовать от Лицензиара уплаты неустойки в размере 0,1 % (одна десятая процента) от стоимости лицензии за каждый день просрочки, но не более 10% (десяти процентов) от стоимости лицензии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/>
        <w:t>6.3. В случае нарушения Лицензиатом сроков оплаты лицензии Лицензиар вправе потребовать от Лицензиата уплаты неустойки в размере 0,1 % (одна десятая процента) от стоимости лицензии за каждый день просрочки, но не более 10 % (десяти процентов) от стоимости лицензии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/>
        <w:t>6.4. Проценты на сумму аванса и/или отсроченного платежа в соответствии со ст. 317.1 гражданского кодекса Российской Федерации не начисляются и оплате не подлежат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>
          <w:rFonts w:eastAsia="Calibri"/>
          <w:color w:val="000000"/>
          <w:lang w:eastAsia="en-US"/>
        </w:rPr>
        <w:t>6.5. Неустойка подлежит оплате только на основании решения суда или признанного Стороной требования об оплате неустойки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/>
        <w:t>6.6. В случае предоставления Лицензиаром контрафактного экземпляра  Программы,  нарушающей авторские и иные охраняемые законом права на результат интеллектуальной деятельности и средства индивидуализации, Лицензиат имеет право начислить Лицензиару штраф в размере 30 % (тридцати процентов) от стоимости контрафактного экземпляра Программы и за счет Лицензиара предъявить требования о ее замене на надлежащий экземпляр  в течение 20 (двадцати) календарных дней с даты выявления нарушении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/>
        <w:t>6.7. Стороны освобождаются от ответственности за неисполнение или ненадлежащее исполнение своих обязательств по Договору в случае действия обстоятельств непреодолимой силы, прямо или косвенно препятствующих исполнению Договора, то есть таких обстоятельств, которые независимы от воли Сторон, не могли быть ими предвидены в момент заключения Договора и предотвращены разумными средствами при их наступлении (форс-мажор)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/>
        <w:t>6.8. К обстоятельствам, указанным в п. 6.7 Договора, относятся, в том числе: война и военные действия, восстание, эпидемии, землетрясения, наводнения, акты органов власти, непосредственно затрагивающие предмет Договора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/>
        <w:t>6.9. Сторона, подвергшаяся действию таких обстоятельств, обязана немедленно в письменном виде уведомить другую Сторону о возникновении соответствующих обстоятельств и их влиянии на исполнение соответствующих обязательств по Договору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/>
        <w:t>6.10. В случае если обстоятельства непреодолимой силы длятся более 3 (Трех) месяцев и не обнаруживают признаков прекращения, Стороны совместно определяют дальнейшую юридическую судьбу Договора путем заключения дополнительного соглашения к нему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/>
        <w:t>6.11. Лицензиар несет ответственность за правильность оформления первичных учетных документов в соответствии со ст. 9 Федерального закона от 06.12.2011 № 402-ФЗ «О бухгалтерском учете». В случае отказа налоговыми органами признания расходов для целей налогообложения прибыли, на основании неверно оформленных первичных документов, Лицензиар возмещает Лицензиату сумму непринятых расходов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center"/>
        <w:rPr/>
      </w:pPr>
      <w:r>
        <w:rPr>
          <w:b/>
        </w:rPr>
        <w:t>7. КОНФИДЕНЦИАЛЬНОСТЬ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/>
        <w:t>7.1. Условия Договора, дополнительных соглашений к нему, иная полученная Сторонами в соответствии с Договором информация, являются конфиденциальными и не подлежат разглашению или передаче третьим лицам без письменного разрешения на то другой Стороны, за исключением случаев, установленных законодательством Российской Федерации или Договором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center"/>
        <w:rPr/>
      </w:pPr>
      <w:r>
        <w:rPr>
          <w:b/>
        </w:rPr>
        <w:t>8. РАЗРЕШЕНИЕ СПОРОВ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rFonts w:eastAsia="Calibri"/>
          <w:lang w:val="en-US"/>
        </w:rPr>
        <w:t xml:space="preserve">8.1. Все споры, возникающие в связи с </w:t>
      </w:r>
      <w:r>
        <w:rPr>
          <w:rFonts w:eastAsia="Calibri"/>
        </w:rPr>
        <w:t>договор</w:t>
      </w:r>
      <w:r>
        <w:rPr>
          <w:rFonts w:eastAsia="Calibri"/>
          <w:lang w:val="en-US"/>
        </w:rPr>
        <w:t xml:space="preserve">ом, а также и из него вытекающие, стороны пытаются решить путем переговоров, если соглашение не достигнуто, спор подлежит рассмотрению Арбитражным судом по месту нахождения </w:t>
      </w:r>
      <w:r>
        <w:rPr>
          <w:rFonts w:eastAsia="Calibri"/>
        </w:rPr>
        <w:t>Лицензиата</w:t>
      </w:r>
      <w:r>
        <w:rPr>
          <w:rFonts w:eastAsia="Calibri"/>
          <w:lang w:val="en-US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rFonts w:eastAsia="Calibri"/>
          <w:lang w:val="en-US"/>
        </w:rPr>
        <w:t xml:space="preserve">8.2. </w:t>
      </w:r>
      <w:r>
        <w:rPr>
          <w:rFonts w:eastAsia="Calibri"/>
        </w:rPr>
        <w:t>Срок рассмотрения претензий, направленных в порядке досудебного урегулирования спора – не более 10 дней со дня получения претензии Стороной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ОРЯДОК ЗАКЛЮЧЕНИЯ И СРОК ДЕЙСТВИЯ ДОГОВОРА</w:t>
      </w:r>
    </w:p>
    <w:p>
      <w:pPr>
        <w:pStyle w:val="Normal"/>
        <w:ind w:firstLine="567"/>
        <w:jc w:val="both"/>
        <w:rPr/>
      </w:pPr>
      <w:r>
        <w:rPr/>
        <w:t>9.1. Настоящий Договор вступает в силу с даты его заключения и действует до полного исполнения Сторонами обязательств.</w:t>
      </w:r>
    </w:p>
    <w:p>
      <w:pPr>
        <w:pStyle w:val="Normal"/>
        <w:ind w:firstLine="567"/>
        <w:jc w:val="both"/>
        <w:rPr/>
      </w:pPr>
      <w:r>
        <w:rPr/>
        <w:t>9.2. Настоящий Договор составлен по итогам закупочной процедуры (протокол №1066 от 06.07.2020).</w:t>
      </w:r>
    </w:p>
    <w:p>
      <w:pPr>
        <w:pStyle w:val="Normal"/>
        <w:ind w:firstLine="567"/>
        <w:jc w:val="both"/>
        <w:rPr/>
      </w:pPr>
      <w:r>
        <w:rPr/>
        <w:t>9.3. Договор заключается в порядке и сроки, установленные Извещением или Документацией о закупке.</w:t>
      </w:r>
    </w:p>
    <w:p>
      <w:pPr>
        <w:pStyle w:val="Normal"/>
        <w:ind w:firstLine="567"/>
        <w:jc w:val="both"/>
        <w:rPr/>
      </w:pPr>
      <w:r>
        <w:rPr/>
        <w:t>9.4. В случае нарушения Лицензиаром порядка и сроков подписания настоящего Договора, установленных Извещением или Документацией о закупке, настоящий Договор считается незаключенным, а Лицензиар – уклонившемся от заключения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center"/>
        <w:rPr/>
      </w:pPr>
      <w:r>
        <w:rPr>
          <w:b/>
        </w:rPr>
        <w:t>10. ПРОЧИЕ УСЛОВИЯ</w:t>
      </w:r>
    </w:p>
    <w:p>
      <w:pPr>
        <w:pStyle w:val="Normal"/>
        <w:ind w:firstLine="709"/>
        <w:jc w:val="both"/>
        <w:rPr/>
      </w:pPr>
      <w:r>
        <w:rPr/>
        <w:t xml:space="preserve">10.1. </w:t>
      </w:r>
      <w:r>
        <w:rPr>
          <w:bCs/>
        </w:rPr>
        <w:t xml:space="preserve">В течение 3 (трех) календарных дней с момента заключения настоящего Договора Лицензиар предоставляет Лицензиату сведения о цепочке собственников Лицензиара, включая бенефициаров, (в том числе конечных), и об исполнительных органах Лицензиара по адресу электронной почты: </w:t>
      </w:r>
      <w:r>
        <w:rPr>
          <w:bCs/>
          <w:lang w:val="en-US"/>
        </w:rPr>
        <w:t>A.Pupyshev@chelgaz.ru</w:t>
      </w:r>
      <w:r>
        <w:rPr>
          <w:bCs/>
        </w:rPr>
        <w:t xml:space="preserve"> с подтверждением соответствующими документами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В случае изменений в цепочке собственников Лицензиара, включая бенефициаров (в том числе конечных), и (или) в исполнительных органах Лицензиара последний представляет Лицензиату информацию об изменениях по адресу электронной почты Лицензиата  - в течение 3 (трех) календарных дней после таких изменений с подтверждением соответствующими документами.</w:t>
      </w:r>
    </w:p>
    <w:p>
      <w:pPr>
        <w:pStyle w:val="Normal"/>
        <w:ind w:firstLine="567"/>
        <w:jc w:val="both"/>
        <w:rPr/>
      </w:pPr>
      <w:r>
        <w:rPr/>
        <w:t>Лицензиат вправе в одностороннем порядке отказаться от исполнения Договора в случае неисполнения Лицензиаром обязанности, предусмотренной настоящим пунктом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/>
        <w:t>В этом случае настоящий Договор считается расторгнутым с даты получения Лицензиаром письменного уведомления Лицензиата об отказе от исполнения Договора или с иной даты, указанной в таком уведомлении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/>
        <w:t>10.2. Любые изменения и дополнения к настоящему Договору действительны при условии, если они подписаны надлежаще уполномоченными на то представителями Сторон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/>
        <w:t>10.3. Стороны не возражают против факсимильного воспроизведения подписей лиц, уполномоченных подписывать соглашения и любые приложения к настоящему Договору. Документы, подписанные с помощью факсимильных подписей уполномоченных лиц Сторон, при наличии на них печатей этих Сторон признаются Сторонами действительными и не могут быть оспорены по данному обстоятельству. При этом документы, указанные в п. 6.11. настоящего Договора, не допускается подписывать факсимильным воспроизведением подписей уполномоченных лиц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/>
        <w:t>10.4. Лицензиат вправе в одностороннем внесудебном порядке отказаться  от исполнения настоящего Договора при нарушении Лицензиаром срока предоставления права использования Программы более чем на 10 (десять) рабочих дней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/>
        <w:t>10.5. После подписания настоящего Договора вся переписка и документы, которыми Стороны обменивались в процессе переговоров, считаются утратившими силу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/>
        <w:t>10.6. Стороны условились о том, что документы, которыми они будут обмениваться в процессе выполнения настоящего Договора, переданные по факсимильной или электронной связи в отсканированном виде, признаются имеющими юридическую силу, при этом Стороны обязуются направить оригиналы этих документов второй Стороне в течение месяца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/>
        <w:t>10.7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/>
        <w:t xml:space="preserve">10.8. Договор составлен в двух экземплярах, имеющих равную юридическую силу, по одному для каждой из Сторон.  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/>
        <w:t>10.9. К настоящему Договору прилагаются и являются его неотъемлемой частью: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/>
        <w:t>Приложение № 1 - Спецификация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/>
        <w:t>Приложение № 2 - Акт приема-передач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ind w:left="420" w:hanging="0"/>
        <w:jc w:val="center"/>
        <w:rPr/>
      </w:pPr>
      <w:r>
        <w:rPr>
          <w:b/>
        </w:rPr>
        <w:t xml:space="preserve">11. </w:t>
      </w:r>
      <w:r>
        <w:rPr/>
        <w:t>РЕКВИЗИТЫ И ПОДПИСИ СТОРОН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3"/>
      </w:tblGrid>
      <w:tr>
        <w:trPr>
          <w:trHeight w:val="275" w:hRule="atLeast"/>
        </w:trPr>
        <w:tc>
          <w:tcPr>
            <w:tcW w:w="50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ИЦЕНЗИАР:</w:t>
            </w:r>
          </w:p>
        </w:tc>
        <w:tc>
          <w:tcPr>
            <w:tcW w:w="47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ИЦЕНЗИАТ:</w:t>
            </w:r>
          </w:p>
        </w:tc>
      </w:tr>
      <w:tr>
        <w:trPr>
          <w:trHeight w:val="19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НТПЦ Решение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О «Челябинскгоргаз»</w:t>
            </w:r>
          </w:p>
        </w:tc>
      </w:tr>
      <w:tr>
        <w:trPr>
          <w:trHeight w:val="10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szCs w:val="16"/>
              </w:rPr>
            </w:pPr>
            <w:r>
              <w:rPr>
                <w:szCs w:val="16"/>
              </w:rPr>
              <w:t>194356, Санкт-Петербург, пр. Энгельса, д. 124, корп. 1 лит. А, пом.58-Н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sz w:val="40"/>
              </w:rPr>
            </w:pPr>
            <w:r>
              <w:rPr>
                <w:szCs w:val="16"/>
              </w:rPr>
              <w:t>ИНН/ КПП 7802757373 / 780201001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р/с 40702810000150001974 в Филиале банка ГПБ (АО) «СЕВЕРО-ЗАПАДНЫЙ» г. Санкт-Петербург к/с 30101810200000000827; БИК 044030827, адрес банка: 190000, г. Санкт-Петербург, ул. Лафонская, 3, лит. А, тел. банка: (812) 301 99 99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Телефон +7 812 320 53 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16"/>
                <w:lang w:val="en-US"/>
              </w:rPr>
              <w:t>zakupki_reshenie@ntpc.ru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/>
            </w:pPr>
            <w:r>
              <w:rPr/>
              <w:t>454087, г. Челябинск, ул. Рылеева, д. 8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/>
            </w:pPr>
            <w:r>
              <w:rPr/>
              <w:t>ИНН: 7451046106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/>
            </w:pPr>
            <w:r>
              <w:rPr/>
              <w:t xml:space="preserve">КПП: 745101001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/>
            </w:pPr>
            <w:r>
              <w:rPr/>
              <w:t>р/счёт: 40702810100010005913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/>
            </w:pPr>
            <w:r>
              <w:rPr/>
              <w:t>в ПАО «АБ «РОССИЯ»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/>
            </w:pPr>
            <w:r>
              <w:rPr/>
              <w:t>к/счёт: 30101810145250000220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/>
            </w:pPr>
            <w:r>
              <w:rPr/>
              <w:t>БИК: 044525220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/>
            </w:pPr>
            <w:r>
              <w:rPr/>
              <w:t>Ответственная служба - АТС: 260-94-92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/>
            </w:pPr>
            <w:r>
              <w:rPr/>
              <w:t>Приемная: 261-00-18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/>
            </w:pPr>
            <w:r>
              <w:rPr/>
              <w:t>Факс: 729-35-42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/>
            </w:pPr>
            <w:r>
              <w:rPr/>
              <w:t>Договорный отдел: 261-20-9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_________________________/ И.Л. Титаренко/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/ В.Г. Серадский/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67" w:footer="283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84" w:leader="none"/>
        </w:tabs>
        <w:ind w:firstLine="567"/>
        <w:jc w:val="right"/>
        <w:rPr>
          <w:b/>
          <w:b/>
          <w:i/>
          <w:i/>
        </w:rPr>
      </w:pPr>
      <w:r>
        <w:rPr>
          <w:b/>
          <w:i/>
        </w:rPr>
        <w:t>Приложение № 1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right"/>
        <w:rPr>
          <w:b/>
          <w:b/>
          <w:i/>
          <w:i/>
        </w:rPr>
      </w:pPr>
      <w:r>
        <w:rPr>
          <w:b/>
          <w:i/>
        </w:rPr>
        <w:t>к Договору о предоставлении права использования программы для ЭВМ №1258-«З»</w:t>
      </w:r>
    </w:p>
    <w:p>
      <w:pPr>
        <w:pStyle w:val="Normal"/>
        <w:ind w:firstLine="567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СПЕЦИФИКАЦИЯ № 1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4"/>
        <w:gridCol w:w="1761"/>
        <w:gridCol w:w="1846"/>
        <w:gridCol w:w="2721"/>
        <w:gridCol w:w="762"/>
        <w:gridCol w:w="974"/>
        <w:gridCol w:w="1479"/>
        <w:gridCol w:w="1434"/>
        <w:gridCol w:w="1396"/>
        <w:gridCol w:w="1256"/>
        <w:gridCol w:w="1618"/>
      </w:tblGrid>
      <w:tr>
        <w:trPr>
          <w:trHeight w:val="56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, количество и стоимость Программы (Лицензии) </w:t>
            </w:r>
          </w:p>
        </w:tc>
      </w:tr>
      <w:tr>
        <w:trPr>
          <w:trHeight w:val="120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/>
            </w:pPr>
            <w:r>
              <w:rPr/>
              <w:t>Описание программы и гарантийный срок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Количество ЭВМ или пользователей сети, где Лицензиат вправе осуществлять действия, необходимые для функционирования Программы в соответствии с её назначением, в том числе запись и хранение в памят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Кол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  <w:t>-в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атель Программ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нахождения получателя Программ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ензионное вознаграждение за ед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размер</w:t>
            </w:r>
          </w:p>
          <w:p>
            <w:pPr>
              <w:pStyle w:val="Normal"/>
              <w:jc w:val="center"/>
              <w:rPr/>
            </w:pPr>
            <w:r>
              <w:rPr/>
              <w:t>лицензионного вознагражд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Срок действия прав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на использование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рограммы (Лицензии)</w:t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nanoCAD Plus 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nanoCAD Plus 20, срок действия лицензии - бессрочно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Челябинскгоргаз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435" w:leader="none"/>
                <w:tab w:val="right" w:pos="87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г. Челябинск, ул. Рылеева, д. 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435" w:leader="none"/>
                <w:tab w:val="right" w:pos="87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5740.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435" w:leader="none"/>
                <w:tab w:val="right" w:pos="87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z w:val="22"/>
              </w:rPr>
              <w:t>1072200.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ессрочно</w:t>
            </w:r>
          </w:p>
        </w:tc>
      </w:tr>
      <w:tr>
        <w:trPr>
          <w:trHeight w:val="29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nanoCAD Plus update subscription (одно рабочее место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nanoCAD Plus update subscription (одно рабочее место) Срок действия лицензии - 12 месяце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Челябинскгоргаз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435" w:leader="none"/>
                <w:tab w:val="right" w:pos="87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г. Челябинск, ул. Рылеева, д. 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435" w:leader="none"/>
                <w:tab w:val="right" w:pos="87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880.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435" w:leader="none"/>
                <w:tab w:val="right" w:pos="87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86400.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2 месяцев</w:t>
            </w:r>
          </w:p>
        </w:tc>
      </w:tr>
      <w:tr>
        <w:trPr>
          <w:trHeight w:val="300" w:hRule="atLeast"/>
        </w:trPr>
        <w:tc>
          <w:tcPr>
            <w:tcW w:w="14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435" w:leader="none"/>
                <w:tab w:val="right" w:pos="870" w:leader="none"/>
              </w:tabs>
              <w:jc w:val="right"/>
              <w:rPr/>
            </w:pPr>
            <w:r>
              <w:rPr>
                <w:rFonts w:eastAsia="Arial Unicode MS"/>
                <w:b/>
              </w:rPr>
              <w:t>ИТОГО руб., (НДС не облагается*)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highlight w:val="yellow"/>
              </w:rPr>
            </w:pPr>
            <w:r>
              <w:rPr>
                <w:rFonts w:eastAsia="Arial Unicode MS"/>
                <w:b/>
              </w:rPr>
              <w:t>1 458 600.00</w:t>
            </w:r>
          </w:p>
        </w:tc>
      </w:tr>
    </w:tbl>
    <w:p>
      <w:pPr>
        <w:pStyle w:val="Normal"/>
        <w:tabs>
          <w:tab w:val="clear" w:pos="709"/>
          <w:tab w:val="left" w:pos="7084" w:leader="none"/>
        </w:tabs>
        <w:jc w:val="both"/>
        <w:rPr/>
      </w:pPr>
      <w:r>
        <w:rPr/>
        <w:t>Цены, указанные в п. 1 настоящей Спецификации, являются твёрдыми, изменению не подлежат и включают в себя все налоги, пошлины, сборы, страховые расходы и другие обязательные платежи согласно действующему законодательству РФ, а также все затраты Лицензиара, возникающие в связи с исполнением настоящего Договора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* НДС не облагается в соответствии с подпунктом 26 пункта 2 статьи 149 Налогового кодекса Российской Федерации.</w:t>
      </w:r>
    </w:p>
    <w:tbl>
      <w:tblPr>
        <w:tblW w:w="15877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3543"/>
        <w:gridCol w:w="9498"/>
      </w:tblGrid>
      <w:tr>
        <w:trPr>
          <w:trHeight w:val="246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51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 предоставления Программы (Лицензии)</w:t>
            </w:r>
          </w:p>
        </w:tc>
      </w:tr>
      <w:tr>
        <w:trPr>
          <w:trHeight w:val="38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рок предоставления программы</w:t>
            </w:r>
          </w:p>
        </w:tc>
        <w:tc>
          <w:tcPr>
            <w:tcW w:w="13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10 календарных дней с момента заключения договора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51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 оплаты стоимости Программы Лицензиатом</w:t>
            </w:r>
          </w:p>
        </w:tc>
      </w:tr>
      <w:tr>
        <w:trPr>
          <w:trHeight w:val="6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лата осуществляется путем перечисления денежных средств на расчетный счет Лицензиара, указанный в настоящем Договоре, в следующих размерах и в следующие сроки:</w:t>
            </w:r>
          </w:p>
        </w:tc>
        <w:tc>
          <w:tcPr>
            <w:tcW w:w="9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цензиат производит оплату на расчетный счет Лицензиара в течение 15 рабочих дней с момента подписания Акта приема-передачи и предоставления счета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663"/>
      </w:tblGrid>
      <w:tr>
        <w:trPr>
          <w:trHeight w:val="16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8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ИЦЕНЗИАР: ООО «НТПЦ Решение»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ЦЕНЗИАТ: АО «Челябинскгоргаз»</w:t>
            </w:r>
          </w:p>
        </w:tc>
      </w:tr>
      <w:tr>
        <w:trPr>
          <w:trHeight w:val="83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val="en-US" w:eastAsia="en-US"/>
              </w:rPr>
              <w:t xml:space="preserve">     </w:t>
            </w:r>
            <w:r>
              <w:rPr>
                <w:u w:val="single"/>
                <w:lang w:val="en-US" w:eastAsia="en-US"/>
              </w:rPr>
              <w:t xml:space="preserve">_____________________ </w:t>
            </w:r>
            <w:r>
              <w:rPr/>
              <w:t>И.Л. Титаренко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u w:val="single"/>
                <w:lang w:val="en-US" w:eastAsia="en-US"/>
              </w:rPr>
              <w:t xml:space="preserve">     </w:t>
            </w:r>
            <w:r>
              <w:rPr>
                <w:u w:val="single"/>
                <w:lang w:val="en-US" w:eastAsia="en-US"/>
              </w:rPr>
              <w:t xml:space="preserve">_________________________ </w:t>
            </w:r>
            <w:r>
              <w:rPr/>
              <w:t>В.Г. Серадский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1134" w:footer="284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54"/>
        <w:gridCol w:w="2365"/>
        <w:gridCol w:w="82"/>
        <w:gridCol w:w="2024"/>
        <w:gridCol w:w="2067"/>
        <w:gridCol w:w="9013"/>
        <w:gridCol w:w="54"/>
        <w:gridCol w:w="75"/>
      </w:tblGrid>
      <w:tr>
        <w:trPr>
          <w:trHeight w:val="240" w:hRule="atLeast"/>
        </w:trPr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4" w:leader="none"/>
              </w:tabs>
              <w:ind w:firstLine="56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ложение № 2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56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 Договору о предоставлении права использования программы для ЭВМ № 1258-«З»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t>Лицензиар</w:t>
            </w:r>
          </w:p>
        </w:tc>
        <w:tc>
          <w:tcPr>
            <w:tcW w:w="13186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6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рганизация, адрес, телефон, факс, банковские реквизиты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4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t>Лицензиат</w:t>
            </w:r>
          </w:p>
        </w:tc>
        <w:tc>
          <w:tcPr>
            <w:tcW w:w="13186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6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рганизация, адрес, телефон, факс, банковские реквизиты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4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t>Плательщик</w:t>
            </w:r>
          </w:p>
        </w:tc>
        <w:tc>
          <w:tcPr>
            <w:tcW w:w="13186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6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рганизация, адрес, телефон, факс, банковские реквизиты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4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ание</w:t>
            </w:r>
          </w:p>
        </w:tc>
        <w:tc>
          <w:tcPr>
            <w:tcW w:w="4173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1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6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оговор, заказ-наряд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 документа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 составления</w:t>
            </w:r>
          </w:p>
        </w:tc>
        <w:tc>
          <w:tcPr>
            <w:tcW w:w="91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501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кт приема – передачи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5605" w:type="dxa"/>
            <w:gridSpan w:val="6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____ , именуемое в дальнейшем «Лицензиар» и ______________________, именуемое в дальнейшем «Лицензиат» , составили и подписали настоящий Акт приема-передачи о том, что ___________ передало, а ___________________приняло неисключительные (ограниченные) права, как они описаны в Договоре </w:t>
            </w:r>
            <w:r>
              <w:rPr>
                <w:rFonts w:cs="Arial" w:ascii="Arial" w:hAnsi="Arial"/>
                <w:i/>
                <w:sz w:val="16"/>
                <w:szCs w:val="16"/>
              </w:rPr>
              <w:t>о предоставлении права использования программы для ЭВМ</w:t>
            </w:r>
            <w:r>
              <w:rPr>
                <w:rFonts w:cs="Arial" w:ascii="Arial" w:hAnsi="Arial"/>
                <w:sz w:val="16"/>
                <w:szCs w:val="16"/>
              </w:rPr>
              <w:t xml:space="preserve"> №</w:t>
            </w:r>
            <w:r>
              <w:rPr>
                <w:rFonts w:cs="Arial" w:ascii="Arial" w:hAnsi="Arial"/>
                <w:b/>
                <w:sz w:val="16"/>
                <w:szCs w:val="16"/>
              </w:rPr>
              <w:t> ________ от ______</w:t>
            </w:r>
            <w:r>
              <w:rPr>
                <w:rFonts w:cs="Arial" w:ascii="Arial" w:hAnsi="Arial"/>
                <w:sz w:val="16"/>
                <w:szCs w:val="16"/>
              </w:rPr>
              <w:t>, на указанный ниже программный продукт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560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1575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61"/>
        <w:gridCol w:w="561"/>
        <w:gridCol w:w="2326"/>
        <w:gridCol w:w="623"/>
        <w:gridCol w:w="1200"/>
        <w:gridCol w:w="976"/>
        <w:gridCol w:w="1011"/>
        <w:gridCol w:w="698"/>
        <w:gridCol w:w="2826"/>
        <w:gridCol w:w="3257"/>
        <w:gridCol w:w="528"/>
        <w:gridCol w:w="712"/>
        <w:gridCol w:w="919"/>
        <w:gridCol w:w="53"/>
      </w:tblGrid>
      <w:tr>
        <w:trPr/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2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Страница 1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</w:t>
              <w:br/>
              <w:t>по по-</w:t>
              <w:br/>
              <w:t xml:space="preserve">рядку 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раммный продукт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 измерения</w:t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упаковки</w:t>
            </w:r>
          </w:p>
        </w:tc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-</w:t>
              <w:br/>
              <w:t>ство</w:t>
            </w:r>
          </w:p>
        </w:tc>
        <w:tc>
          <w:tcPr>
            <w:tcW w:w="2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Лицензионное вознаграждение за ед.,</w:t>
              <w:br/>
              <w:t>руб. коп.</w:t>
            </w:r>
          </w:p>
        </w:tc>
        <w:tc>
          <w:tcPr>
            <w:tcW w:w="44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ий размер лицензионного вознаграждения</w:t>
              <w:br/>
              <w:t>руб. коп.</w:t>
            </w:r>
          </w:p>
        </w:tc>
        <w:tc>
          <w:tcPr>
            <w:tcW w:w="91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6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, характеристик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- новани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 ОКЕИ</w:t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 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541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69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 по акту 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5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157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69"/>
        <w:gridCol w:w="2044"/>
        <w:gridCol w:w="1339"/>
        <w:gridCol w:w="853"/>
        <w:gridCol w:w="2121"/>
        <w:gridCol w:w="242"/>
        <w:gridCol w:w="3298"/>
        <w:gridCol w:w="109"/>
        <w:gridCol w:w="439"/>
        <w:gridCol w:w="731"/>
        <w:gridCol w:w="559"/>
        <w:gridCol w:w="866"/>
        <w:gridCol w:w="133"/>
        <w:gridCol w:w="325"/>
        <w:gridCol w:w="273"/>
        <w:gridCol w:w="719"/>
        <w:gridCol w:w="155"/>
        <w:gridCol w:w="1383"/>
        <w:gridCol w:w="76"/>
      </w:tblGrid>
      <w:tr>
        <w:trPr/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0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76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0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 составлен на</w:t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9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__ листе</w:t>
            </w:r>
          </w:p>
        </w:tc>
        <w:tc>
          <w:tcPr>
            <w:tcW w:w="1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0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 содержит</w:t>
            </w:r>
          </w:p>
        </w:tc>
        <w:tc>
          <w:tcPr>
            <w:tcW w:w="6514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3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ядковых номеров записей</w:t>
            </w:r>
          </w:p>
        </w:tc>
      </w:tr>
      <w:tr>
        <w:trPr>
          <w:trHeight w:val="165" w:hRule="atLeast"/>
        </w:trPr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0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52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писью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0"/>
                <w:szCs w:val="16"/>
              </w:rPr>
            </w:pPr>
            <w:r>
              <w:rPr>
                <w:rFonts w:cs="Arial" w:ascii="Arial" w:hAnsi="Arial"/>
                <w:vanish/>
                <w:sz w:val="10"/>
                <w:szCs w:val="16"/>
              </w:rPr>
            </w:r>
          </w:p>
        </w:tc>
        <w:tc>
          <w:tcPr>
            <w:tcW w:w="20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3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31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pacing w:lineRule="atLeast" w:line="10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897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: USB-ключ в количестве   ()  штук, номер №               </w:t>
            </w:r>
          </w:p>
        </w:tc>
        <w:tc>
          <w:tcPr>
            <w:tcW w:w="1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 доверенности №</w:t>
            </w:r>
          </w:p>
        </w:tc>
        <w:tc>
          <w:tcPr>
            <w:tcW w:w="1324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</w:t>
            </w:r>
          </w:p>
        </w:tc>
        <w:tc>
          <w:tcPr>
            <w:tcW w:w="2333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0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vanish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vanish/>
                <w:sz w:val="16"/>
                <w:szCs w:val="16"/>
              </w:rPr>
            </w:r>
          </w:p>
        </w:tc>
        <w:tc>
          <w:tcPr>
            <w:tcW w:w="338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 отпущено  на сумму</w:t>
            </w:r>
          </w:p>
        </w:tc>
        <w:tc>
          <w:tcPr>
            <w:tcW w:w="6623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4" w:type="dxa"/>
            <w:gridSpan w:val="7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vanish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vanish/>
                <w:sz w:val="16"/>
                <w:szCs w:val="16"/>
              </w:rPr>
            </w:r>
          </w:p>
        </w:tc>
        <w:tc>
          <w:tcPr>
            <w:tcW w:w="10006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____________ рублей ________________ копеек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данной</w:t>
            </w:r>
          </w:p>
        </w:tc>
        <w:tc>
          <w:tcPr>
            <w:tcW w:w="3854" w:type="dxa"/>
            <w:gridSpan w:val="7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897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писью</w:t>
            </w:r>
          </w:p>
        </w:tc>
        <w:tc>
          <w:tcPr>
            <w:tcW w:w="1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4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ем, кому (организация, должность, фамилия, и. о.)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897" w:type="dxa"/>
            <w:gridSpan w:val="6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 Согласно п.п.26 п.2 ст.149 Налогового кодекса РФ предоставление прав на использование программ для ЭВМ по Лицензионному договору не облагается налогом на добавленную стоимость</w:t>
            </w:r>
          </w:p>
        </w:tc>
        <w:tc>
          <w:tcPr>
            <w:tcW w:w="1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4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89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vanish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vanish/>
                <w:sz w:val="16"/>
                <w:szCs w:val="16"/>
              </w:rPr>
            </w:r>
          </w:p>
        </w:tc>
        <w:tc>
          <w:tcPr>
            <w:tcW w:w="20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 Лицензиара</w:t>
            </w:r>
          </w:p>
        </w:tc>
        <w:tc>
          <w:tcPr>
            <w:tcW w:w="219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9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 Лицензиата</w:t>
            </w:r>
          </w:p>
        </w:tc>
        <w:tc>
          <w:tcPr>
            <w:tcW w:w="8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0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олжность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асшифровка подписи</w:t>
            </w:r>
          </w:p>
        </w:tc>
        <w:tc>
          <w:tcPr>
            <w:tcW w:w="1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олжность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</w:p>
        </w:tc>
        <w:tc>
          <w:tcPr>
            <w:tcW w:w="1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асшифровка подписи</w:t>
            </w:r>
          </w:p>
        </w:tc>
      </w:tr>
      <w:tr>
        <w:trPr>
          <w:trHeight w:val="225" w:hRule="atLeast"/>
        </w:trPr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0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11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П.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___"</w:t>
            </w:r>
          </w:p>
        </w:tc>
        <w:tc>
          <w:tcPr>
            <w:tcW w:w="21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49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__ года</w:t>
            </w:r>
          </w:p>
        </w:tc>
        <w:tc>
          <w:tcPr>
            <w:tcW w:w="259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П.</w:t>
            </w:r>
          </w:p>
        </w:tc>
        <w:tc>
          <w:tcPr>
            <w:tcW w:w="3064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     " _____________ 20     года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53"/>
      </w:tblGrid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СОГЛАСОВАНА СТОРОН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663"/>
      </w:tblGrid>
      <w:tr>
        <w:trPr>
          <w:trHeight w:val="16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8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ИЦЕНЗИАР: ООО «НТПЦ Решение»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ЦЕНЗИАТ: АО «Челябинскгоргаз»</w:t>
            </w:r>
          </w:p>
        </w:tc>
      </w:tr>
      <w:tr>
        <w:trPr>
          <w:trHeight w:val="83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val="en-US" w:eastAsia="en-US"/>
              </w:rPr>
              <w:t xml:space="preserve">     </w:t>
            </w:r>
            <w:r>
              <w:rPr>
                <w:u w:val="single"/>
                <w:lang w:val="en-US" w:eastAsia="en-US"/>
              </w:rPr>
              <w:t xml:space="preserve">_____________________ </w:t>
            </w:r>
            <w:r>
              <w:rPr/>
              <w:t>И.Л. Титаренко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u w:val="single"/>
                <w:lang w:val="en-US" w:eastAsia="en-US"/>
              </w:rPr>
              <w:t xml:space="preserve">     </w:t>
            </w:r>
            <w:r>
              <w:rPr>
                <w:u w:val="single"/>
                <w:lang w:val="en-US" w:eastAsia="en-US"/>
              </w:rPr>
              <w:t xml:space="preserve">_________________________ </w:t>
            </w:r>
            <w:r>
              <w:rPr/>
              <w:t>В.Г. Серадский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1134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cs="Times New Roman"/>
      <w:sz w:val="20"/>
      <w:szCs w:val="20"/>
    </w:rPr>
  </w:style>
  <w:style w:type="character" w:styleId="Style19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20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rFonts w:eastAsia="Calibri"/>
      <w:sz w:val="20"/>
      <w:szCs w:val="20"/>
    </w:rPr>
  </w:style>
  <w:style w:type="paragraph" w:styleId="Style27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7:39:00Z</dcterms:created>
  <dc:creator>Veselov_Alexey</dc:creator>
  <dc:description/>
  <cp:keywords/>
  <dc:language>en-US</dc:language>
  <cp:lastModifiedBy>Пупышев Алексей Михайлович</cp:lastModifiedBy>
  <cp:lastPrinted>2018-08-09T16:38:00Z</cp:lastPrinted>
  <dcterms:modified xsi:type="dcterms:W3CDTF">2020-07-08T04:43:00Z</dcterms:modified>
  <cp:revision>22</cp:revision>
  <dc:subject/>
  <dc:title>ДОГОВОР ПОСТАВКИ № _____________</dc:title>
</cp:coreProperties>
</file>